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ARCHE PUBLIC DE PRESTATIONS INTELLECTUELLE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COMPOSITION DU PRIX FORFAITAIRE (DPF)</w:t>
            </w:r>
          </w:p>
          <w:p>
            <w:pPr>
              <w:pStyle w:val="BodyText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BodyText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bjet du marché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val="fr-CA"/>
              </w:rPr>
            </w:pPr>
            <w:r>
              <w:rPr>
                <w:rFonts w:cs="Calibri" w:ascii="Calibri" w:hAnsi="Calibri"/>
                <w:b/>
                <w:bCs/>
                <w:i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rojet n°25-PCO005-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xonne (21) – Quartier Bonaparte – 511 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éhabilitation du Bâtiment 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ission de contrôle techniqu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Tous les postes de la décomposition du prix forfaitaire doivent impérativement être renseignés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u w:val="single"/>
              </w:rPr>
              <w:t>NE SONT PAS ADMIS</w:t>
            </w:r>
            <w:r>
              <w:rPr>
                <w:rFonts w:cs="Calibri" w:ascii="Calibri" w:hAnsi="Calibri"/>
                <w:b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NON CHIFFRÉ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POUR MÉMOIRE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INCLU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MONTANTS NUL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AJOUTS OU MODIFICATIONS DE POS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A MODIFICATION DU CADRE (CASES GRISÉ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a : les temps d’intervention mentionnés dans ce document n’ont pas de valeur contractuelle. Ils ne servent qu’au jugement de la valeur technique de l’offre.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TATIONS A PRIX FORFAITAIR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RTIE TECHNIQUE 1 : CONCEPTION – PHASES DC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4588"/>
        <w:gridCol w:w="1543"/>
        <w:gridCol w:w="1529"/>
        <w:gridCol w:w="1529"/>
      </w:tblGrid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w w:val="90"/>
              </w:rPr>
            </w:pPr>
            <w:r>
              <w:rPr>
                <w:rFonts w:cs="Calibri" w:ascii="Calibri" w:hAnsi="Calibri"/>
                <w:b/>
                <w:w w:val="90"/>
              </w:rPr>
              <w:t>ARTICLES CCP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TEMP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w w:val="90"/>
              </w:rPr>
              <w:t>INTERVEN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(en heu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T HORAI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nalyse du dossier de consultation d’entreprise (DCE) établi par le par le pôle maitrise d’œuvre et formulation des avis corresponda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articipation à des réunions de mises au point technique relatives aux études de conception dans les bureaux de la maîtrise d’ouvrage ou sur site y compris transpo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initial de contrôle technique (RICT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8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CONCEPTION – PHASE DC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sz w:val="8"/>
          <w:szCs w:val="8"/>
        </w:rPr>
      </w:pPr>
      <w:r>
        <w:br w:type="page"/>
      </w:r>
      <w:r>
        <w:rPr>
          <w:rFonts w:cs="Calibri" w:ascii="Calibri" w:hAnsi="Calibri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</w:rPr>
        <w:t>PRESTATIONS A PRIX FORFAITAIRES (SUITE)</w:t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ARTIE TECHNIQUE 2 : REALISATION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4590"/>
        <w:gridCol w:w="1537"/>
        <w:gridCol w:w="1529"/>
        <w:gridCol w:w="1531"/>
      </w:tblGrid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ARTICLES CC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w w:val="90"/>
              </w:rPr>
              <w:t>TEMP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w w:val="90"/>
              </w:rPr>
              <w:t>INTERVEN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90"/>
              </w:rPr>
              <w:t>(en heu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T HORAI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itremarg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ser les documents d’exécution et formuler des avis correspondants pour les ouvrages et éléments d’équipement soumis au contrô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articipation à des réunions de mises au point technique dans les bureaux de la maîtrise d’ouvrage, y compris trans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aux réunions de chantier, y compris trans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ivi et examen sur chantier des ouvrages et éléments d’équipements soumis au contrôle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en des documents formalisant les résultats des vérifications techniques, certificats, documents constructeurs, formulation av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daction du rapport de vérification réglementaire après travaux (RVRA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blissement d’un rapport Final de Contrôle technique (RFCT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ion aux opérations de réception (AOR) et formulation des avis correspond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TOTAL REALISATION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CAPITULATIF DES PRESTATIONS A PRIX FORFAITAIRES</w:t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6"/>
        <w:gridCol w:w="4118"/>
      </w:tblGrid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ULATIF DES PRESTATIONS A PRIX FORFAITAIR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</w:t>
              <w:br/>
              <w:t>€ HT</w:t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ONTANT TOTAL HT PHASE CONCEPTION – PHASE DCE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ONTANT TOTAL HT PHASE REALISATION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MONTANT TOTAL HT FORFAITAIRES € HT *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(CONCEPTION PHASES DCE et REALISATION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VA 20%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ONTANT TOTAL TTC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ntents1"/>
        <w:rPr/>
      </w:pPr>
      <w:r>
        <w:rPr>
          <w:rFonts w:cs="Calibri" w:ascii="Calibri" w:hAnsi="Calibri"/>
        </w:rPr>
        <w:t>(*) Montants à reporter dans l’acte d’engage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A…………………………., le……………………………</w:t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Le prestataire</w:t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(date et cachet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PF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66115</w:t>
      <w:tab/>
      <w:tab/>
      <w:t>Projet n°25-PCO005-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" w:hAnsi="Times" w:cs="Times"/>
      <w:b/>
      <w:i w:val="false"/>
      <w:sz w:val="22"/>
      <w:u w:val="single"/>
    </w:rPr>
  </w:style>
  <w:style w:type="character" w:styleId="WW8Num6z2">
    <w:name w:val="WW8Num6z2"/>
    <w:qFormat/>
    <w:rPr>
      <w:rFonts w:ascii="Times" w:hAnsi="Times" w:cs="Times"/>
      <w:b/>
      <w:i w:val="false"/>
      <w:sz w:val="22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75" w:leader="dot"/>
      </w:tabs>
      <w:ind w:left="851" w:hanging="851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" w:hAnsi="Times New Roman" w:cs="Times New Roman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" w:hAnsi="Times New Roman" w:cs="Times New Roman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" w:hAnsi="Times New Roman" w:cs="Times New Roman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" w:hAnsi="Times New Roman" w:cs="Times New Roman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709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" w:hAnsi="Times New Roman" w:cs="Times New Roman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709"/>
        <w:tab w:val="right" w:pos="8641" w:leader="dot"/>
      </w:tabs>
      <w:spacing w:before="0" w:after="240"/>
      <w:ind w:left="1418" w:right="1701" w:hanging="1418"/>
      <w:jc w:val="both"/>
    </w:pPr>
    <w:rPr>
      <w:rFonts w:ascii="Times New Roman" w:hAnsi="Times New Roman" w:cs="Times New Roman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" w:hAnsi="Times New Roman" w:cs="Times New Roman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" w:hAnsi="Times New Roman" w:cs="Times New Roman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0"/>
      <w:jc w:val="left"/>
    </w:pPr>
    <w:rPr>
      <w:rFonts w:ascii="Times New Roman" w:hAnsi="Times New Roman" w:cs="Times New Roman"/>
      <w:b/>
      <w:sz w:val="22"/>
      <w:u w:val="single"/>
    </w:rPr>
  </w:style>
  <w:style w:type="paragraph" w:styleId="Style31">
    <w:name w:val="Style3"/>
    <w:basedOn w:val="Normal"/>
    <w:qFormat/>
    <w:pPr>
      <w:spacing w:before="120" w:after="0"/>
    </w:pPr>
    <w:rPr>
      <w:rFonts w:ascii="Times New Roman" w:hAnsi="Times New Roman" w:cs="Times New Roman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" w:hAnsi="Times New Roman" w:cs="Times New Roman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" w:hAnsi="Times New Roman" w:cs="Times New Roman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32:00Z</dcterms:created>
  <dc:creator>MARCHAND Quentin IMI</dc:creator>
  <dc:description/>
  <cp:keywords/>
  <dc:language>en-US</dc:language>
  <cp:lastModifiedBy>PAES Jose SA CE MINDEF</cp:lastModifiedBy>
  <cp:lastPrinted>2020-03-18T14:44:00Z</cp:lastPrinted>
  <dcterms:modified xsi:type="dcterms:W3CDTF">2025-10-16T14:22:00Z</dcterms:modified>
  <cp:revision>9</cp:revision>
  <dc:subject/>
  <dc:title>CAHIER DES CLAUSES PARTICULIERES</dc:title>
</cp:coreProperties>
</file>